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19. PROCEDIMIENTO PARA LA ASIGNACIÓN Y SUPERVISIÓN EN EL USO DEL SERVICIO TELEFÓNICO CELULAR DE LOS SERVIDORES PÚBLICOS DE LA SECRETARÍA DE SALUD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50" w:right="497" w:hanging="45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opósito</w:t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1.1 Establecer los lineamientos para regular la asignación y supervisión del uso de telefonía celular de los servidores públicos de la Secretaría de Salud. Dentro de un marco de transparencia, racionalidad y austeridad en la función pública.</w:t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50" w:right="497" w:hanging="45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lcance</w:t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2.1 Este procedimiento es aplicable exclusivamente para el Titular de la U. A. E. en lo que respecta a la asignación de telefonía celular.  </w:t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50" w:right="497" w:hanging="45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olíticas de Operación, Normas y Lineamientos</w:t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3.1 La Coordinación Administrativa de la Unidad de Análisis Económico, será la responsable del control y supervisión de los equipos y líneas telefónicas que se entreguen a cada servidor público, por los que elaborará el formato de resguardo correspondiente, del cual se le entregará copia al servidor público para su conocimiento de las obligaciones y derechos a que debe de dar cumplimiento. Así mismo deberá notificar por escrito a cada Coordinación Administrativa y/o área de administración correspondiente a la adscripción del funcionario beneficiario de este servicio, los estados de cuenta con el desglose correspondiente de las llamadas efectuadas en el mes inmediato anterior y que presenten excedente en el uso de este servicio de conformidad a las tarifas autorizada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50" w:right="497" w:hanging="45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escripción del procedimiento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325"/>
        <w:gridCol w:w="2835"/>
      </w:tblGrid>
      <w:tr>
        <w:trPr>
          <w:trHeight w:val="38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napToGrid w:val="false"/>
              <w:ind w:right="7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ind w:right="7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SECUENCIA DE ETAPAS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ind w:right="7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ind w:right="497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TIVIDADES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RESPONSABLE</w:t>
            </w:r>
          </w:p>
        </w:tc>
      </w:tr>
      <w:tr>
        <w:trPr>
          <w:trHeight w:val="64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0 Instruye al área de Recursos Materiales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0955</wp:posOffset>
                      </wp:positionV>
                      <wp:extent cx="6400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1.65pt" to="502.05pt,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0 Recepción y solicitud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9210</wp:posOffset>
                      </wp:positionV>
                      <wp:extent cx="6400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2.3pt" to="499.4pt,2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.0 Recepción de equipo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78105</wp:posOffset>
                      </wp:positionV>
                      <wp:extent cx="6400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pt,6.15pt" to="501.85pt,6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/>
            </w:pPr>
            <w:r>
              <w:rPr>
                <w:rFonts w:cs="Arial"/>
                <w:szCs w:val="18"/>
              </w:rPr>
              <w:t xml:space="preserve">4.0 Acudir mensualmente 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ind w:right="72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3340</wp:posOffset>
                      </wp:positionV>
                      <wp:extent cx="64008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pt,4.2pt" to="501.85pt,4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.0 Elaboración de pago de  factura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1Instruye al área de Recursos Materiales para que solicite la adquisición de teléfono celar para el Titular  de la Unidad de Análisis Económico.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2.1Recibe y solicita mediante oficio la adquisición de teléfono celar para el Titular  de la Unidad de Análisis Económico.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ficio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.1 Recibirá equipo,   firma resguardo  el Titular y lo envía a la oficina de la Dirección General de Recursos Materiales.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esguardo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.1 Acudirá mensualmente a la empresa prestadora del servicio  de telefonía celular a recoger las facturas originales correspondientes a  las líneas asignadas y verifica contenido. En caso de que la compañía prestadora del servicio no la haya enviado o no hubiera sido recibida.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actura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cede.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>No: Regresa a la actividad 2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>Si: Continúa</w:t>
            </w:r>
          </w:p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ficio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.1 Realizara el pago de la factura y envía comprobante de pago a la D. G. R. M.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mprobante de pago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Termina el procedimie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Recursos Materiales)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Recursos Materiales)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Recursos Materiales)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Recursos Materiales)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eastAsia="Arial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450" w:right="497" w:hanging="45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iagrama de flujo</w:t>
      </w:r>
    </w:p>
    <w:p>
      <w:pPr>
        <w:pStyle w:val="Normal"/>
        <w:ind w:left="450"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528"/>
      </w:tblGrid>
      <w:tr>
        <w:trPr>
          <w:trHeight w:val="7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COORDINACIÓN ADMINISTRATIV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COORDINACIÓN ADMINISTRATIVA</w: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RECURSOS MATERIALES)</w: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929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22045</wp:posOffset>
                      </wp:positionH>
                      <wp:positionV relativeFrom="paragraph">
                        <wp:posOffset>51435</wp:posOffset>
                      </wp:positionV>
                      <wp:extent cx="653415" cy="25400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2541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88.35pt;margin-top:4.05pt;width:51.4pt;height:19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38100</wp:posOffset>
                      </wp:positionV>
                      <wp:extent cx="0" cy="457200"/>
                      <wp:effectExtent l="38100" t="0" r="387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9pt,3pt" to="109.9pt,3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98425</wp:posOffset>
                      </wp:positionV>
                      <wp:extent cx="0" cy="8001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85pt,7.75pt" to="204.85pt,70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98425</wp:posOffset>
                      </wp:positionV>
                      <wp:extent cx="19431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85pt,7.75pt" to="357.8pt,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437" w:leader="none"/>
              </w:tabs>
              <w:rPr>
                <w:rFonts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195580</wp:posOffset>
                      </wp:positionV>
                      <wp:extent cx="1889125" cy="34290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928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49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STRUYE AL ÁREA DE RECURSOS MATERIAL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33.85pt;margin-top:15.4pt;width:148.7pt;height:26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49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STRUYE AL ÁREA DE RECURSOS MATERIA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44295</wp:posOffset>
                      </wp:positionH>
                      <wp:positionV relativeFrom="paragraph">
                        <wp:posOffset>538480</wp:posOffset>
                      </wp:positionV>
                      <wp:extent cx="0" cy="2286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85pt,42.4pt" to="105.85pt,6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44295</wp:posOffset>
                      </wp:positionH>
                      <wp:positionV relativeFrom="paragraph">
                        <wp:posOffset>767080</wp:posOffset>
                      </wp:positionV>
                      <wp:extent cx="12573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85pt,60.4pt" to="204.8pt,6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</w:rPr>
              <w:tab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25" w:leader="none"/>
              </w:tabs>
              <w:rPr>
                <w:rFonts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98425</wp:posOffset>
                      </wp:positionV>
                      <wp:extent cx="0" cy="2286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95pt,7.75pt" to="123.95pt,25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725" w:leader="none"/>
              </w:tabs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Arial"/>
                <w:sz w:val="16"/>
                <w:szCs w:val="16"/>
              </w:rPr>
              <w:t xml:space="preserve">2  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-6350</wp:posOffset>
                      </wp:positionV>
                      <wp:extent cx="1931035" cy="33083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1040" cy="330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Y SOLICITUD MEDIANTE 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75pt;margin-top:-0.5pt;width:152pt;height:26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Y SOLICITUD MEDIANTE 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28575</wp:posOffset>
                      </wp:positionV>
                      <wp:extent cx="685800" cy="2286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42.1pt;margin-top:2.25pt;width:53.95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50165</wp:posOffset>
                      </wp:positionV>
                      <wp:extent cx="0" cy="6858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85pt,3.95pt" to="114.85pt,57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29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ab/>
              <w:t>3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26035</wp:posOffset>
                      </wp:positionV>
                      <wp:extent cx="1931035" cy="234950"/>
                      <wp:effectExtent l="5715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1040" cy="235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EQUIP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4pt;margin-top:2.05pt;width:152pt;height:18.4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EQUIP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90370</wp:posOffset>
                      </wp:positionH>
                      <wp:positionV relativeFrom="paragraph">
                        <wp:posOffset>8255</wp:posOffset>
                      </wp:positionV>
                      <wp:extent cx="802640" cy="2286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SGUARD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3.1pt;margin-top:0.65pt;width:63.15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SGUAR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55420</wp:posOffset>
                      </wp:positionH>
                      <wp:positionV relativeFrom="paragraph">
                        <wp:posOffset>27305</wp:posOffset>
                      </wp:positionV>
                      <wp:extent cx="0" cy="507365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6pt,2.15pt" to="114.6pt,42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29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ab/>
              <w:t>4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9525</wp:posOffset>
                      </wp:positionV>
                      <wp:extent cx="1931035" cy="23812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1040" cy="237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CUDIR MENSUALMEN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5pt;margin-top:0.75pt;width:152pt;height:18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CUDIR MENSUALMEN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90370</wp:posOffset>
                      </wp:positionH>
                      <wp:positionV relativeFrom="paragraph">
                        <wp:posOffset>-9525</wp:posOffset>
                      </wp:positionV>
                      <wp:extent cx="688340" cy="2286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832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ACTUR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3.1pt;margin-top:-0.75pt;width:54.15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CTUR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55420</wp:posOffset>
                      </wp:positionH>
                      <wp:positionV relativeFrom="paragraph">
                        <wp:posOffset>6985</wp:posOffset>
                      </wp:positionV>
                      <wp:extent cx="0" cy="399415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6pt,0.55pt" to="114.6pt,3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90370</wp:posOffset>
                      </wp:positionH>
                      <wp:positionV relativeFrom="paragraph">
                        <wp:posOffset>102235</wp:posOffset>
                      </wp:positionV>
                      <wp:extent cx="683895" cy="22860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0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3.1pt;margin-top:8.05pt;width:53.8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88365</wp:posOffset>
                      </wp:positionH>
                      <wp:positionV relativeFrom="paragraph">
                        <wp:posOffset>99060</wp:posOffset>
                      </wp:positionV>
                      <wp:extent cx="1145540" cy="255905"/>
                      <wp:effectExtent l="22225" t="5715" r="22860" b="400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5520" cy="2559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69.95pt;margin-top:7.8pt;width:90.15pt;height:20.1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97155</wp:posOffset>
                      </wp:positionV>
                      <wp:extent cx="228600" cy="20701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7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6.1pt;margin-top:7.65pt;width:17.95pt;height:16.2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   </w:t>
            </w:r>
            <w:r>
              <w:rPr>
                <w:rFonts w:cs="Arial"/>
                <w:sz w:val="16"/>
                <w:szCs w:val="16"/>
              </w:rPr>
              <w:t xml:space="preserve">No                                           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45465</wp:posOffset>
                      </wp:positionH>
                      <wp:positionV relativeFrom="paragraph">
                        <wp:posOffset>13335</wp:posOffset>
                      </wp:positionV>
                      <wp:extent cx="228600" cy="0"/>
                      <wp:effectExtent l="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95pt,1.05pt" to="60.9pt,1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61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610" w:leader="none"/>
              </w:tabs>
              <w:rPr>
                <w:rFonts w:cs="Arial"/>
                <w:sz w:val="16"/>
                <w:szCs w:val="16"/>
                <w:lang w:val="es-ES" w:eastAsia="en-US"/>
              </w:rPr>
            </w:pPr>
            <w:r>
              <w:rPr>
                <w:rFonts w:cs="Arial"/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59865</wp:posOffset>
                      </wp:positionH>
                      <wp:positionV relativeFrom="paragraph">
                        <wp:posOffset>1270</wp:posOffset>
                      </wp:positionV>
                      <wp:extent cx="0" cy="571500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95pt,0.1pt" to="114.95pt,45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610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</w:t>
            </w:r>
          </w:p>
          <w:p>
            <w:pPr>
              <w:pStyle w:val="Normal"/>
              <w:tabs>
                <w:tab w:val="clear" w:pos="708"/>
                <w:tab w:val="left" w:pos="361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1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1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ab/>
              <w:t>5</w:t>
            </w:r>
          </w:p>
          <w:p>
            <w:pPr>
              <w:pStyle w:val="Normal"/>
              <w:tabs>
                <w:tab w:val="clear" w:pos="708"/>
                <w:tab w:val="left" w:pos="3610" w:leader="none"/>
              </w:tabs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-3175</wp:posOffset>
                      </wp:positionV>
                      <wp:extent cx="2365375" cy="235585"/>
                      <wp:effectExtent l="5715" t="5715" r="444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5200" cy="235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LABORACIÓN DE PAGO DE LA FACTUR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9pt;margin-top:-0.25pt;width:186.2pt;height:18.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LABORACIÓN DE PAGO DE LA FACTUR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610" w:leader="none"/>
              </w:tabs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90370</wp:posOffset>
                      </wp:positionH>
                      <wp:positionV relativeFrom="paragraph">
                        <wp:posOffset>72390</wp:posOffset>
                      </wp:positionV>
                      <wp:extent cx="912495" cy="228600"/>
                      <wp:effectExtent l="5715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60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MPROBAN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3.1pt;margin-top:5.7pt;width:71.8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MPROBAN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61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10" w:leader="none"/>
              </w:tabs>
              <w:rPr>
                <w:rFonts w:cs="Arial"/>
                <w:sz w:val="16"/>
                <w:szCs w:val="16"/>
                <w:lang w:val="es-ES" w:eastAsia="en-US"/>
              </w:rPr>
            </w:pPr>
            <w:r>
              <w:rPr>
                <w:rFonts w:cs="Arial"/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16430</wp:posOffset>
                      </wp:positionH>
                      <wp:positionV relativeFrom="paragraph">
                        <wp:posOffset>67310</wp:posOffset>
                      </wp:positionV>
                      <wp:extent cx="1905" cy="458470"/>
                      <wp:effectExtent l="38100" t="635" r="3683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45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9pt,5.3pt" to="151pt,41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610" w:leader="none"/>
              </w:tabs>
              <w:rPr>
                <w:rFonts w:eastAsia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59865</wp:posOffset>
                      </wp:positionH>
                      <wp:positionV relativeFrom="paragraph">
                        <wp:posOffset>523240</wp:posOffset>
                      </wp:positionV>
                      <wp:extent cx="798195" cy="26352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120" cy="2635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95pt;margin-top:41.2pt;width:62.8pt;height:20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sz w:val="16"/>
                <w:szCs w:val="16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numPr>
          <w:ilvl w:val="0"/>
          <w:numId w:val="3"/>
        </w:numPr>
        <w:rPr/>
      </w:pPr>
      <w:r>
        <w:rPr/>
        <w:t>Documentos de referencia</w:t>
      </w:r>
    </w:p>
    <w:p>
      <w:pPr>
        <w:pStyle w:val="Normal"/>
        <w:ind w:left="450" w:hanging="0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3118"/>
      </w:tblGrid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la Organización de la Unidad de Análisis Económi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E - CA - PO - 1</w:t>
            </w:r>
          </w:p>
        </w:tc>
      </w:tr>
      <w:tr>
        <w:trPr>
          <w:trHeight w:val="42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ia de Salud vig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E – CA – PO -2</w:t>
            </w:r>
          </w:p>
        </w:tc>
      </w:tr>
      <w:tr>
        <w:trPr>
          <w:trHeight w:val="42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Circular 01 vigent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E - CA - PO -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Registros</w:t>
      </w:r>
    </w:p>
    <w:p>
      <w:pPr>
        <w:pStyle w:val="Normal"/>
        <w:ind w:left="450" w:hanging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22"/>
        <w:gridCol w:w="3211"/>
        <w:gridCol w:w="3613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stro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empo de conservación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 de conservarlo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guard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Encargado de inventario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Glosario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8.1 Titular de la Unidad de Análisis Económico: Principal autoridad de la Unidad de trabajo.</w:t>
      </w:r>
    </w:p>
    <w:p>
      <w:pPr>
        <w:pStyle w:val="Normal"/>
        <w:rPr/>
      </w:pPr>
      <w:r>
        <w:rPr>
          <w:sz w:val="24"/>
          <w:szCs w:val="24"/>
        </w:rPr>
        <w:t xml:space="preserve">8.2 Telefonía Celular: Empresa que presta sus servicios en relación a los teléfonos celulares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rPr/>
      </w:pPr>
      <w:r>
        <w:rPr/>
        <w:t>Cambios de esta versión</w:t>
      </w:r>
    </w:p>
    <w:p>
      <w:pPr>
        <w:pStyle w:val="Normal"/>
        <w:ind w:left="450" w:hanging="0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111"/>
        <w:gridCol w:w="3685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0.0 Anexos</w:t>
      </w:r>
    </w:p>
    <w:p>
      <w:pPr>
        <w:pStyle w:val="Normal"/>
        <w:rPr/>
      </w:pPr>
      <w:r>
        <w:rPr>
          <w:rFonts w:cs="Arial"/>
          <w:sz w:val="24"/>
          <w:szCs w:val="24"/>
        </w:rPr>
        <w:t>10.1 Formato CA Oficio por medio del cual se notifica que se pago el excedente de la telefonía celular. (Formato F-017)</w:t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1134" w:right="900" w:gutter="0" w:header="454" w:top="2127" w:footer="0" w:bottom="2269"/>
          <w:pgNumType w:start="1" w:fmt="decimal"/>
          <w:formProt w:val="false"/>
          <w:textDirection w:val="lrTb"/>
          <w:docGrid w:type="default" w:linePitch="245" w:charSpace="0"/>
        </w:sect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ORMATO CA OFICIO F-017</w:t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02945</wp:posOffset>
            </wp:positionH>
            <wp:positionV relativeFrom="paragraph">
              <wp:posOffset>22860</wp:posOffset>
            </wp:positionV>
            <wp:extent cx="5457825" cy="6515100"/>
            <wp:effectExtent l="0" t="0" r="0" b="0"/>
            <wp:wrapNone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045210</wp:posOffset>
            </wp:positionH>
            <wp:positionV relativeFrom="paragraph">
              <wp:posOffset>22860</wp:posOffset>
            </wp:positionV>
            <wp:extent cx="1161415" cy="831215"/>
            <wp:effectExtent l="0" t="0" r="0" b="0"/>
            <wp:wrapNone/>
            <wp:docPr id="33" name="FIR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FIRM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134" w:right="902" w:gutter="0" w:header="720" w:top="993" w:footer="0" w:bottom="22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0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Normal"/>
        <w:ind w:right="497" w:hanging="0"/>
        <w:rPr/>
      </w:pPr>
      <w:r>
        <w:rPr>
          <w:rFonts w:cs="Arial"/>
          <w:sz w:val="24"/>
          <w:szCs w:val="24"/>
          <w:u w:val="single"/>
        </w:rPr>
        <w:t>Instructivo de llenado Formato CA Oficio para del pago por el excedente en la telefonía celular. (Formato F-017)</w:t>
      </w:r>
      <w:r>
        <w:rPr>
          <w:rFonts w:cs="Arial"/>
          <w:b/>
          <w:sz w:val="24"/>
          <w:szCs w:val="24"/>
          <w:u w:val="single"/>
        </w:rPr>
        <w:t xml:space="preserve"> </w:t>
      </w:r>
    </w:p>
    <w:p>
      <w:pPr>
        <w:pStyle w:val="Normal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  <w:t>1.- Se ponen los datos de la Unidad de Análisis Económico.</w:t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  <w:t>2.- Se agrega el número de oficio.</w:t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  <w:t>3.- Se incluye el asunto a tratar en el oficio.</w:t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  <w:t>4.- Se debe poner la fecha</w:t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  <w:t>5.- Se incluye para quien esta dirigido el oficio.</w:t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  <w:t>6.- Se narra lo que se quiera tratar en el oficio.</w:t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  <w:t>7.- Firma el Coordinador Administrativo.</w:t>
      </w:r>
    </w:p>
    <w:p>
      <w:pPr>
        <w:pStyle w:val="Normal"/>
        <w:tabs>
          <w:tab w:val="clear" w:pos="708"/>
          <w:tab w:val="left" w:pos="990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2240" w:h="15840"/>
      <w:pgMar w:left="1134" w:right="902" w:gutter="0" w:header="720" w:top="992" w:footer="0" w:bottom="22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811"/>
      <w:gridCol w:w="2268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3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58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497" w:hanging="0"/>
            <w:jc w:val="center"/>
            <w:rPr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19. Procedimiento para la asignación y supervisión en el uso del servicio telefónico celular de los servidores públicos de la secretaria de salud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8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color w:val="000000"/>
            </w:rPr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6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5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811"/>
      <w:gridCol w:w="2268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3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58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497" w:hanging="0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19. Procedimiento para la asignación y supervisión en el uso del servicio telefónico celular de los servidores públicos de la secretaria de salud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8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0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5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811"/>
      <w:gridCol w:w="2268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35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58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497" w:hanging="0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19. Procedimiento para la asignación y supervisión en el uso del servicio telefónico celular de los servidores públicos de la secretaria de salud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8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0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5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158"/>
        </w:tabs>
        <w:ind w:left="1158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Estilo2">
    <w:name w:val="Estilo2"/>
    <w:basedOn w:val="Normal"/>
    <w:qFormat/>
    <w:pPr>
      <w:tabs>
        <w:tab w:val="clear" w:pos="708"/>
        <w:tab w:val="left" w:pos="2500" w:leader="none"/>
      </w:tabs>
      <w:jc w:val="left"/>
    </w:pPr>
    <w:rPr>
      <w:rFonts w:ascii="Times New Roman" w:hAnsi="Times New Roman" w:cs="Times New Roman"/>
      <w:sz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7:08:00Z</dcterms:created>
  <dc:creator>Jose Luis Gazcon</dc:creator>
  <dc:description/>
  <cp:keywords/>
  <dc:language>en-US</dc:language>
  <cp:lastModifiedBy>WENDY PEREZ</cp:lastModifiedBy>
  <cp:lastPrinted>2012-09-03T17:42:00Z</cp:lastPrinted>
  <dcterms:modified xsi:type="dcterms:W3CDTF">2012-09-17T23:02:00Z</dcterms:modified>
  <cp:revision>29</cp:revision>
  <dc:subject/>
  <dc:title>Su empresa SA de CV</dc:title>
</cp:coreProperties>
</file>